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09134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10478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78154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62749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80225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71938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95728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75915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6221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88829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42043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16228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29667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