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07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35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42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43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818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7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576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49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82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649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70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68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07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90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79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105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13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