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564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083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863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023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501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217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657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511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770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711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497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160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814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269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836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