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068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25929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214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8227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818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7155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565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527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10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99532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881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111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4091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