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49391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6284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6712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74642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3360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79667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30786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1050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8875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54062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74648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205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39758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05643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53662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57550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1244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