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366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9101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7146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05239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22560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001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860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502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5680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01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0206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61387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07048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10531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904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