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13139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7394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52419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3290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5905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2956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58160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222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96039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0141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677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6245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1364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