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050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2744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2275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3514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80526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20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4478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478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8506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0090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4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87000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0063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234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5773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3866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4323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