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624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8249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120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873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46208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0422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1757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17228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1829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7215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939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269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71946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2835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676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