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38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18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384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82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18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813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493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420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158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292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518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031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021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