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0235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6903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2605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9730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9704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3332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3150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6833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77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3454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00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914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0581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7180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3648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3340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7362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