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83315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68484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05403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37962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47124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71191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50432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61829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09813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33134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39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17975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27421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27035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85182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