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331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928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86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572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576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01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423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147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03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769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39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57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556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