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52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15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35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59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7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79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75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83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740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8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5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6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7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04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17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76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49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