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271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3804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6014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9923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8693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4351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4630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8206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566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9678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6014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0983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2110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2945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012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