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59735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610661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451845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285048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050942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229912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37349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75260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699356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848944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68740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16261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913206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