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01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1801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165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85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224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7207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633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714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293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046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054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590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365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59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174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813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570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