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266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650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669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753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263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212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079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582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057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727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87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247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103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943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619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