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103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1741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2114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848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601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9371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370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8948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7133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7264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10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123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7257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