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21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188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178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245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152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32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77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49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55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55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818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05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233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56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791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29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75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