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25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48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089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491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543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152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976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519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590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387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344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729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136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576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379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