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91492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758058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466874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85808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153375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043017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522839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415966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137947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585568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61406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87512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309673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