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28090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57123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81969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50542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67381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79160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48074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79680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62958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59720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54732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64881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50806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79404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04160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76658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49069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