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040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576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769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157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098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0615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591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389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360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988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617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241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720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332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800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