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840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574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553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512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910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471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330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656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273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458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816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59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