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032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043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287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865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0244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326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5292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558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332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470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660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706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312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241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700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923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2195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