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211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313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568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054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484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113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831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259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587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212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897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425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600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209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512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