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8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36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792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98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65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1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65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615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60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47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781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8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54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