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64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73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32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55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2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06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16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8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26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76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2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7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5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519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63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1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