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071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731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62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7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9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6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16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70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45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53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81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1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2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22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07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