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387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591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435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370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506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006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727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532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493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029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497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027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383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976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276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062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627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