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265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57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064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753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105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150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979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220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94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575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459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42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91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156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068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