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2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97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34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523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1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8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7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90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22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81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57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95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04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