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9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07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16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3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3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87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34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0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11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53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7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1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46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8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6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7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07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