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972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089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238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723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138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763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632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706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187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308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050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230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755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834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964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