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0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29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18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486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482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5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74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8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39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81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64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905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68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