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180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23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00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78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8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4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12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70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32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0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7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74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55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26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207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31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