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63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287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261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406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5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249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91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0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30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072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30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82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805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654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