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1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776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84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7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167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948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65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42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07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244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70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8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30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