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689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081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596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446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446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852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189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574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671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124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506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214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64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577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015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395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568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