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888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309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403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95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433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351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715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111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759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045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955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933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064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883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012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