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221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723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709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842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21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515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496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910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429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890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862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965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575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