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059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381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986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625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78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813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017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521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768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086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364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82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94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046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475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131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909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