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566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948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897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185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084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650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612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44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372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03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10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586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995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395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103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