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579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006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136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63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1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110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937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64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260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17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70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036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145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