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80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285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508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441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43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09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29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368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135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885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789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13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05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264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175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81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79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