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252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554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570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859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894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060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386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321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822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212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320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925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567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817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593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