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86387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87221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07743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38063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28762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41191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8375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63136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37204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83840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45417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5726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94271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