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929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090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984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000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830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185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241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262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723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565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46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677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815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358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36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419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34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