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295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5024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003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8098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0876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5368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1566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852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5209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6733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0956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0846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8392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9167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34485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